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right"/>
        <w:rPr/>
      </w:pPr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Heading6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/>
          <w:sz w:val="20"/>
          <w:u w:val="single"/>
          <w:lang w:val="en-US"/>
        </w:rPr>
      </w:r>
    </w:p>
    <w:p>
      <w:pPr>
        <w:pStyle w:val="Heading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а  „Информационна и медийна грамотност в обществените библиотеки”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C00000"/>
          <w:sz w:val="52"/>
          <w:szCs w:val="52"/>
        </w:rPr>
      </w:pPr>
      <w:r>
        <w:rPr>
          <w:rFonts w:cs="Times New Roman" w:ascii="Times New Roman" w:hAnsi="Times New Roman"/>
          <w:b w:val="false"/>
          <w:color w:val="C00000"/>
          <w:sz w:val="52"/>
          <w:szCs w:val="52"/>
        </w:rPr>
        <w:t>ФОРМУЛЯР ЗА КАНДИДАТСТВАНЕ</w:t>
      </w:r>
    </w:p>
    <w:p>
      <w:pPr>
        <w:pStyle w:val="Normal"/>
        <w:tabs>
          <w:tab w:val="clear" w:pos="708"/>
          <w:tab w:val="left" w:pos="732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5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5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бща информация за кандидатстващата организац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стваща библиот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, БУЛСТА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ия регистър на обществените библиоте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регистрация по ЗДД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говаря се с ДА/Н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, представляващо библиотек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 имена и длъжнос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за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стра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, B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на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ацитет и опит на организация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00 зна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7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Пример за 3 успешни дейности / проекти за периода 2021 – 2023 г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До 500 знак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ИНФОРМАЦИЯ ЗА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 на проекта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ясто на реализация</w:t>
      </w:r>
    </w:p>
    <w:p>
      <w:pPr>
        <w:pStyle w:val="Normal"/>
        <w:rPr/>
      </w:pPr>
      <w:r>
        <w:rPr/>
        <w:t xml:space="preserve">      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реализация / Времетрае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на исканите средства от Министерство на културата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(в лева, с ДД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ъководител на проекта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це за контакт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лефон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hd w:fill="C6D9F1" w:val="clear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лектронна поща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о описание/резюме на проекта/ анотация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  <w:t xml:space="preserve">(до </w:t>
      </w: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  <w:t>00 знака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ПОДРОБНА ИНФОРМАЦИЯ ЗА ПРОЕК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обно описание на проекта </w:t>
      </w:r>
    </w:p>
    <w:p>
      <w:pPr>
        <w:pStyle w:val="Normal"/>
        <w:spacing w:before="0" w:after="0"/>
        <w:ind w:left="50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Опишете творческата концепция,  значимостта и обхвата на проекта, представете обосновка на предвидените дейности; до 3600 знака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1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</w:t>
      </w:r>
    </w:p>
    <w:p>
      <w:pPr>
        <w:pStyle w:val="Normal"/>
        <w:spacing w:before="0" w:after="0"/>
        <w:ind w:left="142" w:firstLine="36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О</w:t>
      </w:r>
      <w:r>
        <w:rPr/>
        <w:t>пишете общите и специфичните цели на проекта, съобразно целите на програмата до 1000 знак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еви групи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Опишете към кого е насочен проекта. Използвайте количествени индикатори (напр. брой привлечени потребители  или  друго. </w:t>
      </w:r>
      <w:r>
        <w:rPr>
          <w:i/>
          <w:lang w:val="bg-BG"/>
        </w:rPr>
        <w:t xml:space="preserve">До 600 знака </w:t>
      </w:r>
      <w:r>
        <w:rPr>
          <w:rFonts w:cs="Times New Roman" w:ascii="Times New Roman" w:hAnsi="Times New Roman"/>
          <w:i/>
          <w:lang w:val="bg-BG"/>
        </w:rPr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йности по проекта </w: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</w:rPr>
      </w:pPr>
      <w:r>
        <w:rPr>
          <w:i/>
        </w:rPr>
        <w:t>(</w:t>
      </w:r>
      <w:r>
        <w:rPr>
          <w:i/>
          <w:lang w:val="bg-BG"/>
        </w:rPr>
        <w:t>Опишете кратко и ясно какво предвижда</w:t>
      </w:r>
      <w:r>
        <w:rPr>
          <w:i/>
        </w:rPr>
        <w:t xml:space="preserve"> </w:t>
      </w:r>
      <w:r>
        <w:rPr>
          <w:i/>
          <w:lang w:val="bg-BG"/>
        </w:rPr>
        <w:t xml:space="preserve">всяка една дейност. </w:t>
      </w:r>
      <w:r>
        <w:rPr>
          <w:i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859"/>
      </w:tblGrid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При необходимост, моля добавете допълнителни редове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к на дейностите 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подробно опишете предвидените в проекта дейности, както и сроковете за тяхната реализация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FF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FF0000"/>
          <w:sz w:val="1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аквани резултати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lang w:val="bg-BG"/>
        </w:rPr>
        <w:t>Опишете какви са резултатите от всяка планирана дейност и от изпълнението на проекта като цяло. Използвайте количествени и качествени индикатори.До 600 знака.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ойчивост на проект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lang w:val="bg-BG"/>
        </w:rPr>
        <w:t>Направете план за устойчивост и мултиплициране на резултатите от проекта след неговото приключване. До 600 знака.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FF0000"/>
          <w:sz w:val="16"/>
          <w:szCs w:val="22"/>
          <w:lang w:val="bg-BG"/>
        </w:rPr>
      </w:pPr>
      <w:r>
        <w:rPr>
          <w:rFonts w:eastAsia="Calibri" w:cs="Times New Roman" w:ascii="Times New Roman" w:hAnsi="Times New Roman"/>
          <w:b w:val="false"/>
          <w:i/>
          <w:color w:val="FF0000"/>
          <w:sz w:val="16"/>
          <w:szCs w:val="22"/>
          <w:lang w:val="bg-BG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 УЧАСТНИЦИ В ПРОЕК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кип на проект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0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опишете членовете на екипа за реализация и начинът им на участие в проекта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C6D9F1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ньори и партньорски мреж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02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(представете списък на договорените и очакваните партньори по проекта, в т.ч. и медийни партньори и тяхната роля 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16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16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76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ПРИЛОЖЕНИ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задължително се представят от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en-US"/>
        </w:rPr>
        <w:t>2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- Бюджет  (</w:t>
      </w: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 xml:space="preserve">задължително се подава в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Excel формат и на електронен носител (диск или флаш памет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Приложение № 3 – Декларация за липса на двойно финансиран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Приложение № 4 – Декларация за липса на задълже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 5 /ако е приложимо/ - Декларация за партньорство;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ме и подпис на лицето, </w:t>
        <w:tab/>
        <w:tab/>
        <w:tab/>
        <w:tab/>
        <w:tab/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thick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ставляващо организацията:             </w:t>
      </w:r>
      <w:r>
        <w:rPr>
          <w:rFonts w:cs="Times New Roman" w:ascii="Times New Roman" w:hAnsi="Times New Roman"/>
          <w:b/>
          <w:sz w:val="24"/>
          <w:szCs w:val="24"/>
          <w:u w:val="thick"/>
          <w:lang w:val="bg-BG"/>
        </w:rPr>
        <w:tab/>
        <w:tab/>
        <w:tab/>
        <w:tab/>
        <w:tab/>
        <w:tab/>
        <w:tab/>
        <w:tab/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чат на организацията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pacing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  <w:tab/>
      </w:r>
    </w:p>
    <w:sectPr>
      <w:footerReference w:type="default" r:id="rId2"/>
      <w:type w:val="nextPage"/>
      <w:pgSz w:w="11906" w:h="16838"/>
      <w:pgMar w:left="993" w:right="70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Arial Narrow" w:hAnsi="Arial Narrow" w:cs="Arial Narrow"/>
      <w:i w:val="false"/>
      <w:color w:val="000000"/>
      <w:sz w:val="22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Franklin Gothic Book" w:hAnsi="Franklin Gothic Book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color w:val="000000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15:00Z</dcterms:created>
  <dc:creator>a.evstatieva</dc:creator>
  <dc:description/>
  <cp:keywords/>
  <dc:language>en-US</dc:language>
  <cp:lastModifiedBy>Orhideya Stefanova</cp:lastModifiedBy>
  <cp:lastPrinted>2024-07-25T10:14:00Z</cp:lastPrinted>
  <dcterms:modified xsi:type="dcterms:W3CDTF">2024-07-25T07:15:00Z</dcterms:modified>
  <cp:revision>2</cp:revision>
  <dc:subject/>
  <dc:title/>
</cp:coreProperties>
</file>